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up Leader</w:t>
        <w:tab/>
        <w:tab/>
        <w:t xml:space="preserve">_______________________ </w:t>
      </w:r>
    </w:p>
    <w:p>
      <w:pPr>
        <w:pStyle w:val="Normal"/>
        <w:rPr/>
      </w:pPr>
      <w:r>
        <w:rPr>
          <w:rFonts w:cs="Arial" w:ascii="Arial" w:hAnsi="Arial"/>
        </w:rPr>
        <w:t>Time Keeper</w:t>
        <w:tab/>
        <w:tab/>
        <w:tab/>
        <w:t xml:space="preserve">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sk Manager</w:t>
        <w:tab/>
        <w:tab/>
        <w:t>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entation organizer</w:t>
        <w:tab/>
        <w:t>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nstructions</w:t>
      </w:r>
      <w:r>
        <w:rPr>
          <w:rFonts w:cs="Arial" w:ascii="Arial" w:hAnsi="Arial"/>
        </w:rPr>
        <w:t xml:space="preserve">:  As a group, read through the articles provided.   Decide whether you, as a group, think that it would be beneficial to clone the organism in your study.  Answer the following questions with input from each group member and prepare a presentation of your ideas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 Do you think that it is right to clone this organism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yes</w:t>
        <w:tab/>
        <w:tab/>
        <w:t>____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What would be the benefits of cloning this organism?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What would be the negative effects of cloning this organism?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How would cloning this organism effect the environm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How do you think the public would react to cloning this particular organis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softHyphen/>
        <w:t>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you will be grad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% keeping on task during group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0% contribute your findings from your reading to your group member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0% participate in the presentation of your work to the class</w:t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5:17:00Z</dcterms:created>
  <dc:creator>bmcardle</dc:creator>
  <dc:description/>
  <cp:keywords/>
  <dc:language>en-US</dc:language>
  <cp:lastModifiedBy>bmcardle</cp:lastModifiedBy>
  <dcterms:modified xsi:type="dcterms:W3CDTF">2009-02-08T16:06:00Z</dcterms:modified>
  <cp:revision>4</cp:revision>
  <dc:subject/>
  <dc:title>Group Leader</dc:title>
</cp:coreProperties>
</file>